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4</w:t>
        <w:tab/>
        <w:tab/>
        <w:tab/>
        <w:tab/>
        <w:t xml:space="preserve">    </w:t>
        <w:tab/>
        <w:tab/>
        <w:t xml:space="preserve">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find the slope of a line from two points.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ind the slope between the following pairs of points by graphing them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71780</wp:posOffset>
            </wp:positionV>
            <wp:extent cx="1371600" cy="1329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1.) (0, 4) and (3, 7)          2.) (5, 1) and (-3, -4)</w:t>
        <w:tab/>
        <w:t xml:space="preserve">3.) (-1, -1) and (8, -3)       4.) (3, 4) and (3, -5)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1371600" cy="132905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42545</wp:posOffset>
            </wp:positionV>
            <wp:extent cx="1371600" cy="132905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86400</wp:posOffset>
            </wp:positionH>
            <wp:positionV relativeFrom="paragraph">
              <wp:posOffset>42545</wp:posOffset>
            </wp:positionV>
            <wp:extent cx="1371600" cy="13290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lope: </w:t>
        <w:tab/>
        <w:tab/>
        <w:tab/>
        <w:t xml:space="preserve">Slope: </w:t>
        <w:tab/>
        <w:tab/>
        <w:tab/>
        <w:t xml:space="preserve">Slope: </w:t>
        <w:tab/>
        <w:tab/>
        <w:tab/>
        <w:t xml:space="preserve">Slope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Use the formula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entury Gothic" w:ascii="Century Gothic" w:hAnsi="Century Gothic"/>
          <w:b/>
        </w:rPr>
        <w:t xml:space="preserve">to find the slope between the two point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(20, 8) and (9, 16) </w:t>
        <w:tab/>
        <w:tab/>
        <w:t xml:space="preserve">6.) (-3, 1) and (-1, -4) </w:t>
        <w:tab/>
        <w:tab/>
        <w:t xml:space="preserve">7.) (5, 1) and ( 5, -4)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ind the slope represented by the following tables. If there are values missing, fill them i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</w:t>
        <w:tab/>
        <w:tab/>
        <w:tab/>
        <w:tab/>
        <w:tab/>
        <w:tab/>
        <w:t>9.)</w:t>
        <w:tab/>
        <w:tab/>
        <w:tab/>
        <w:tab/>
        <w:tab/>
        <w:t xml:space="preserve">10.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21375</wp:posOffset>
                </wp:positionH>
                <wp:positionV relativeFrom="paragraph">
                  <wp:posOffset>103505</wp:posOffset>
                </wp:positionV>
                <wp:extent cx="753110" cy="1290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59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01.6pt;mso-wrap-distance-left:9pt;mso-wrap-distance-right:9pt;mso-wrap-distance-top:0pt;mso-wrap-distance-bottom:0pt;margin-top:8.15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59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3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</w:tblGrid>
      <w:tr>
        <w:trPr>
          <w:trHeight w:val="2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92475</wp:posOffset>
                </wp:positionH>
                <wp:positionV relativeFrom="paragraph">
                  <wp:posOffset>-365125</wp:posOffset>
                </wp:positionV>
                <wp:extent cx="2004060" cy="434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34.2pt;mso-wrap-distance-left:9pt;mso-wrap-distance-right:9pt;mso-wrap-distance-top:0pt;mso-wrap-distance-bottom:0pt;margin-top:-28.75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3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526"/>
                        <w:gridCol w:w="526"/>
                        <w:gridCol w:w="526"/>
                        <w:gridCol w:w="526"/>
                        <w:gridCol w:w="52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lope: </w:t>
        <w:tab/>
        <w:tab/>
        <w:tab/>
        <w:tab/>
        <w:tab/>
        <w:t xml:space="preserve">Slope: </w:t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Slope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</w:t>
        <w:tab/>
        <w:tab/>
        <w:t xml:space="preserve">12.) </w:t>
        <w:tab/>
        <w:t xml:space="preserve">13.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44450</wp:posOffset>
                </wp:positionV>
                <wp:extent cx="1180465" cy="17056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  <w:gridCol w:w="111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(hrs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ncome     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134.3pt;mso-wrap-distance-left:9pt;mso-wrap-distance-right:9pt;mso-wrap-distance-top:0pt;mso-wrap-distance-bottom:0pt;margin-top:3.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1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"/>
                        <w:gridCol w:w="111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(hrs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ncome     ($)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21075</wp:posOffset>
                </wp:positionH>
                <wp:positionV relativeFrom="paragraph">
                  <wp:posOffset>41275</wp:posOffset>
                </wp:positionV>
                <wp:extent cx="1440180" cy="149796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385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(hrs)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Gym Cos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17.95pt;mso-wrap-distance-left:9pt;mso-wrap-distance-right:9pt;mso-wrap-distance-top:0pt;mso-wrap-distance-bottom:0pt;margin-top:3.25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385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(hrs)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Gym Co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($)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1440180" cy="129032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385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Gas Pr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$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$1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$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$2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$2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01.6pt;mso-wrap-distance-left:9pt;mso-wrap-distance-right:0pt;mso-wrap-distance-top:0pt;mso-wrap-distance-bottom:0pt;margin-top:3.2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385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as Price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$1.2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$1.6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$2.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$2.3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$2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lope: </w:t>
        <w:tab/>
        <w:tab/>
        <w:tab/>
        <w:tab/>
        <w:tab/>
        <w:t xml:space="preserve">Slope: </w:t>
        <w:tab/>
        <w:tab/>
        <w:tab/>
        <w:tab/>
        <w:tab/>
        <w:t xml:space="preserve">Slope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ind the slope of the following graphs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4370</wp:posOffset>
            </wp:positionH>
            <wp:positionV relativeFrom="paragraph">
              <wp:posOffset>195580</wp:posOffset>
            </wp:positionV>
            <wp:extent cx="1256030" cy="114490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9761" r="30787" b="1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98755</wp:posOffset>
            </wp:positionV>
            <wp:extent cx="1256030" cy="114173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18386" r="3076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8615</wp:posOffset>
            </wp:positionH>
            <wp:positionV relativeFrom="paragraph">
              <wp:posOffset>267335</wp:posOffset>
            </wp:positionV>
            <wp:extent cx="1137285" cy="107315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13541" r="34440" b="9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401945</wp:posOffset>
            </wp:positionH>
            <wp:positionV relativeFrom="paragraph">
              <wp:posOffset>197485</wp:posOffset>
            </wp:positionV>
            <wp:extent cx="1118870" cy="114300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12399" r="344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14.) </w:t>
        <w:tab/>
        <w:tab/>
        <w:tab/>
        <w:t xml:space="preserve">    15.)         </w:t>
        <w:tab/>
        <w:tab/>
        <w:tab/>
        <w:t xml:space="preserve">       16.) </w:t>
        <w:tab/>
        <w:tab/>
        <w:tab/>
        <w:tab/>
        <w:t xml:space="preserve">17.)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sz w:val="20"/>
          <w:szCs w:val="20"/>
        </w:rPr>
        <w:t xml:space="preserve">Slope: </w:t>
        <w:tab/>
        <w:tab/>
        <w:tab/>
        <w:tab/>
        <w:t xml:space="preserve">Slope: </w:t>
        <w:tab/>
        <w:t xml:space="preserve">                               Slope: </w:t>
        <w:tab/>
        <w:tab/>
        <w:tab/>
        <w:tab/>
        <w:t xml:space="preserve">Slope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raw a line with the following slopes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91490</wp:posOffset>
            </wp:positionV>
            <wp:extent cx="1371600" cy="132905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491490</wp:posOffset>
            </wp:positionV>
            <wp:extent cx="1371600" cy="132905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491490</wp:posOffset>
            </wp:positionV>
            <wp:extent cx="1371600" cy="132905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86400</wp:posOffset>
            </wp:positionH>
            <wp:positionV relativeFrom="paragraph">
              <wp:posOffset>441960</wp:posOffset>
            </wp:positionV>
            <wp:extent cx="1371600" cy="1329055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1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>19.)undefined</w:t>
        <w:tab/>
        <w:tab/>
        <w:t>20.) -0.25</w:t>
        <w:tab/>
        <w:tab/>
        <w:tab/>
        <w:t>21.) 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2.) Fill in the missing numbers for the following pattern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1, 4, 9, 16, ____, _____, _____</w:t>
        <w:tab/>
        <w:tab/>
        <w:tab/>
        <w:t>b.) -7, -2, 3, 8, _____, _____, 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3.) What </w:t>
      </w:r>
      <w:r>
        <w:rPr>
          <w:rFonts w:cs="Century Gothic" w:ascii="Century Gothic" w:hAnsi="Century Gothic"/>
          <w:b/>
        </w:rPr>
        <w:t>mistake</w:t>
      </w:r>
      <w:r>
        <w:rPr>
          <w:rFonts w:cs="Century Gothic" w:ascii="Century Gothic" w:hAnsi="Century Gothic"/>
        </w:rPr>
        <w:t xml:space="preserve"> was made in these problems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  4 – (-2) = 2</w:t>
        <w:tab/>
        <w:tab/>
        <w:tab/>
        <w:tab/>
        <w:tab/>
        <w:t>b.)    -3x – 11x =  -8x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.)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d.) The slope between (1, 2) and (4, 7) is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52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0-11-02T13:02:00Z</dcterms:modified>
  <cp:revision>18</cp:revision>
  <dc:subject/>
  <dc:title>Algebra Review WS#1</dc:title>
</cp:coreProperties>
</file>